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ag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eg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ass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lieg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tell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teh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itz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ass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Vati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Vat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eit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ädch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ach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fahr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imm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helf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bring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könn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erzähl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Stunde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woll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Mutter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gehen</w:t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</w:r>
    </w:p>
    <w:p>
      <w:pPr>
        <w:pStyle w:val="Haupttext"/>
        <w:jc w:val="center"/>
        <w:rPr>
          <w:rFonts w:ascii="Lucida Grande" w:hAnsi="Lucida Grande" w:eastAsia="ヒラギノ角ゴ Pro W3" w:cs="Lucida Grande"/>
          <w:b/>
          <w:b/>
          <w:sz w:val="196"/>
          <w:shd w:fill="auto" w:val="clear"/>
        </w:rPr>
      </w:pPr>
      <w:r>
        <w:rPr>
          <w:rFonts w:eastAsia="ヒラギノ角ゴ Pro W3" w:cs="Lucida Grande" w:ascii="Lucida Grande" w:hAnsi="Lucida Grande"/>
          <w:b/>
          <w:sz w:val="196"/>
          <w:shd w:fill="auto" w:val="clear"/>
        </w:rPr>
        <w:t>brauchen</w:t>
      </w:r>
    </w:p>
    <w:p>
      <w:pPr>
        <w:pStyle w:val="Haupttext"/>
        <w:jc w:val="center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type w:val="nextPage"/>
      <w:pgSz w:orient="landscape" w:w="11880" w:h="8391"/>
      <w:pgMar w:left="1140" w:right="1140" w:gutter="0" w:header="0" w:top="560" w:footer="0" w:bottom="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  <w:font w:name="Lucida Grande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aupttext">
    <w:name w:val="Haupttext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de-DE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